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július 1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2. BERTA SÁNDOR DÉLEGYHÁZA 963/2 HRSZ-Ú INGATLAN ELŐTT A II. TÓBAN ELHELYENI TERVEZETT STÉG LÉTESÍTÉSI ENGEDÉLY 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június 2. napján Berta Sándor (1181 Budapest, Hunyadi L. u. 18. szám alatti lakos) kérelmet nyújtott be, melyben a Délegyháza 963/2 hrsz-ú ingatlan előtt (természetben: 2337 Délegyháza, Hóvirág u. 6.) a II. számú tóban elhelyezni tervezett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Kérelmében az érintett elsősori ingatlant Gál Zsuzsánna tulajdonaként tüntette fel, mely az ingatlan tulajdoni lapját megvizsgálva helytállónak bizonyult (1/3 arányú tulajdonos, a további 1/3-1/3 a lányai tulajdona, akik külföldön élnek, de szintén beleegyezésüket adták a stég létesítéséhez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Berta Sándor (1181 Budapest, Hunyadi L. u. 18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Gál Zsuzsanna résztulajdonában lévő Délegyháza 963/2 hrsz-ú ingatlan előtt a délegyházi II. számú tavon elhelyezni tervezett (Délegyháza Község Önkormányzat tulajdonában lévő Délegyháza 947 hrsz-ú parti sávhoz közvetlenül csatlakozó) víziállás létesí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Berta Sándor (1181 Budapest, Hunyadi L. u. 18. szám alatti lakos) kérelemmel fordult Délegyháza Község Önkormányzat Képviselő – testülete felé, melyben a II. számú tóban elhelyezni tervezett stéghez kéri a Képviselő - testület létesítési (mederhasználati szerződés – létesítési) engedélyét. A kérelem tartalmát, a helyszín térképkivonatát, a tulajdonviszonyokat, valamint a kérelemhez csatolt iratokat és az önkormányzat nyilvántartását megvizsgálva megállapítható, hogy a víziállás kérelmezett létesítés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július 1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47:00Z</dcterms:created>
  <dc:creator>vasarhelyine</dc:creator>
  <dc:description/>
  <cp:keywords/>
  <dc:language>en-US</dc:language>
  <cp:lastModifiedBy>Dr. Molnar Zsuzsanna</cp:lastModifiedBy>
  <cp:lastPrinted>2017-07-04T11:28:00Z</cp:lastPrinted>
  <dcterms:modified xsi:type="dcterms:W3CDTF">2017-07-10T06:59:00Z</dcterms:modified>
  <cp:revision>7</cp:revision>
  <dc:subject/>
  <dc:title>Előterjesztés a Képviselő-testület</dc:title>
</cp:coreProperties>
</file>